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32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17» апреля 2023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39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0019:64, площадью 1771 кв. м, расположенном в территориальной зоне предприятий 5 класса (П3), по адресу: г. Белгород, ул. Мирная, 10, в части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50% на 92%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й доли озеленения территории земельного участка с 15% на 0%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го количества машино-мест для хранения индивидуального автотранспорта на территории земельного участка с 10 м/мест на 0 м/мест, на основании заявления ООО «ОптТоргСервис».</w:t>
      </w:r>
    </w:p>
    <w:p>
      <w:pPr>
        <w:pStyle w:val="Normal"/>
        <w:spacing w:lineRule="auto" w:line="23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3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ественные обсуждения проводятся с «26» апреля 2024 года по  «17» ма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открытия экспозиции: «19» апреля 2024 года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проведения экспозиции: с «19» апреля 2024 года по «08» мая 2024 года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ещение указанной экспозиции возможно с «19» апреля 2024 года по «08» ма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 «19» апреля 2024 года </w:t>
        <w:br/>
        <w:t>по «08» ма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26» апреля 2024 года по «08» мая 2024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19» апреля 2024 год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 (4722) 73-26-19.</w:t>
      </w:r>
    </w:p>
    <w:p>
      <w:pPr>
        <w:pStyle w:val="Normal"/>
        <w:spacing w:lineRule="auto" w:line="23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04-17T11:45:00Z</cp:lastPrinted>
  <dcterms:modified xsi:type="dcterms:W3CDTF">2024-04-17T08:51:00Z</dcterms:modified>
  <cp:revision>337</cp:revision>
  <dc:subject/>
  <dc:title/>
</cp:coreProperties>
</file>